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olasz Vladislav - elektroprojekt</w:t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Vratká 7/694, 736 01 Havířov Bludovice 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Tel.: 596 346 161, 608 849 291 e-mail: </w:t>
      </w:r>
      <w:hyperlink r:id="rId2">
        <w:r>
          <w:rPr>
            <w:rStyle w:val="InternetLink"/>
            <w:rFonts w:cs="Tahoma" w:ascii="Tahoma" w:hAnsi="Tahoma"/>
            <w:b/>
            <w:sz w:val="28"/>
            <w:szCs w:val="28"/>
          </w:rPr>
          <w:t>tolasz.v@volny.cz</w:t>
        </w:r>
      </w:hyperlink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ab/>
        <w:tab/>
      </w:r>
    </w:p>
    <w:p>
      <w:pPr>
        <w:pStyle w:val="Normal"/>
        <w:ind w:left="1410" w:hanging="1410"/>
        <w:rPr/>
      </w:pPr>
      <w:r>
        <w:rPr>
          <w:rFonts w:cs="Tahoma" w:ascii="Tahoma" w:hAnsi="Tahoma"/>
          <w:b/>
          <w:sz w:val="24"/>
        </w:rPr>
        <w:t xml:space="preserve">Akce:                       </w:t>
      </w:r>
      <w:r>
        <w:rPr>
          <w:rFonts w:cs="Tahoma" w:ascii="Tahoma" w:hAnsi="Tahoma"/>
          <w:b/>
          <w:sz w:val="32"/>
          <w:szCs w:val="32"/>
        </w:rPr>
        <w:t xml:space="preserve">PROJEKT: „ŽELEZNÁ TRASA </w:t>
      </w:r>
    </w:p>
    <w:p>
      <w:pPr>
        <w:pStyle w:val="Normal"/>
        <w:ind w:left="1410" w:hanging="1410"/>
        <w:rPr/>
      </w:pPr>
      <w:r>
        <w:rPr>
          <w:rFonts w:eastAsia="Tahoma" w:cs="Tahoma" w:ascii="Tahoma" w:hAnsi="Tahoma"/>
          <w:b/>
          <w:sz w:val="24"/>
        </w:rPr>
        <w:t xml:space="preserve">                                </w:t>
      </w:r>
      <w:r>
        <w:rPr>
          <w:rFonts w:cs="Tahoma" w:ascii="Tahoma" w:hAnsi="Tahoma"/>
          <w:b/>
          <w:sz w:val="32"/>
          <w:szCs w:val="32"/>
        </w:rPr>
        <w:t xml:space="preserve">- PODPORA EKOTURISTIKY“ </w:t>
      </w:r>
    </w:p>
    <w:p>
      <w:pPr>
        <w:pStyle w:val="Normal"/>
        <w:ind w:left="1410" w:hanging="141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ind w:left="1410" w:hanging="1410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sz w:val="24"/>
        </w:rPr>
        <w:t xml:space="preserve">Stanoviště č.3    </w:t>
      </w:r>
      <w:r>
        <w:rPr>
          <w:rFonts w:cs="Tahoma" w:ascii="Tahoma" w:hAnsi="Tahoma"/>
          <w:b/>
          <w:sz w:val="28"/>
          <w:szCs w:val="28"/>
        </w:rPr>
        <w:t>KARVINÁ UL. LEONOVOVA SPORTOVNÍ AREÁL</w:t>
      </w:r>
      <w:r>
        <w:rPr>
          <w:rFonts w:cs="Tahoma" w:ascii="Tahoma" w:hAnsi="Tahoma"/>
          <w:b/>
          <w:sz w:val="32"/>
          <w:szCs w:val="32"/>
        </w:rPr>
        <w:t xml:space="preserve"> </w:t>
      </w:r>
    </w:p>
    <w:p>
      <w:pPr>
        <w:pStyle w:val="Normal"/>
        <w:ind w:left="1410" w:hanging="1410"/>
        <w:rPr>
          <w:rFonts w:ascii="Tahoma" w:hAnsi="Tahoma" w:cs="Tahoma"/>
          <w:b/>
          <w:b/>
          <w:sz w:val="24"/>
          <w:szCs w:val="32"/>
        </w:rPr>
      </w:pPr>
      <w:r>
        <w:rPr>
          <w:rFonts w:cs="Tahoma" w:ascii="Tahoma" w:hAnsi="Tahoma"/>
          <w:b/>
          <w:sz w:val="24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</w:rPr>
      </w:pPr>
      <w:r>
        <w:rPr>
          <w:rFonts w:cs="Tahoma" w:ascii="Tahoma" w:hAnsi="Tahoma"/>
          <w:b/>
          <w:color w:val="FF0000"/>
          <w:sz w:val="24"/>
        </w:rPr>
      </w:r>
    </w:p>
    <w:p>
      <w:pPr>
        <w:pStyle w:val="Heading4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sz w:val="24"/>
        </w:rPr>
        <w:t>Investor:</w:t>
      </w:r>
      <w:r>
        <w:rPr>
          <w:rFonts w:cs="Tahoma" w:ascii="Tahoma" w:hAnsi="Tahoma"/>
        </w:rPr>
        <w:tab/>
        <w:t xml:space="preserve">        </w:t>
      </w:r>
      <w:r>
        <w:rPr>
          <w:rFonts w:cs="Tahoma" w:ascii="Tahoma" w:hAnsi="Tahoma"/>
          <w:sz w:val="24"/>
          <w:szCs w:val="24"/>
        </w:rPr>
        <w:t xml:space="preserve">Statutární město Karviná, </w:t>
      </w:r>
      <w:r>
        <w:rPr>
          <w:rFonts w:cs="Tahoma" w:ascii="Tahoma" w:hAnsi="Tahoma"/>
          <w:b w:val="false"/>
          <w:sz w:val="24"/>
          <w:szCs w:val="24"/>
        </w:rPr>
        <w:t>Fryštátská 72/1 Karviná Fryštát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4"/>
          <w:szCs w:val="24"/>
        </w:rPr>
        <w:t>Stupeň:</w:t>
      </w:r>
      <w:r>
        <w:rPr>
          <w:rFonts w:cs="Tahoma" w:ascii="Tahoma" w:hAnsi="Tahoma"/>
          <w:b/>
        </w:rPr>
        <w:t xml:space="preserve">                   </w:t>
      </w:r>
      <w:r>
        <w:rPr>
          <w:rFonts w:cs="Tahoma" w:ascii="Tahoma" w:hAnsi="Tahoma"/>
          <w:b/>
          <w:sz w:val="28"/>
          <w:szCs w:val="28"/>
        </w:rPr>
        <w:t>DOKUMENTACE PRO ÚZEMNÍ SOUHLAS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530" w:hanging="153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Místo stavby:       </w:t>
      </w:r>
      <w:r>
        <w:rPr>
          <w:rFonts w:cs="Tahoma" w:ascii="Tahoma" w:hAnsi="Tahoma"/>
          <w:sz w:val="24"/>
          <w:szCs w:val="24"/>
        </w:rPr>
        <w:t>katastrální území: Karviná Město poz. parcela č.2515/1</w:t>
      </w:r>
    </w:p>
    <w:p>
      <w:pPr>
        <w:pStyle w:val="Normal"/>
        <w:ind w:left="1530" w:hanging="153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b/>
          <w:sz w:val="24"/>
          <w:szCs w:val="24"/>
        </w:rPr>
        <w:t>Arch. číslo:</w:t>
      </w:r>
      <w:r>
        <w:rPr>
          <w:rFonts w:cs="Tahoma" w:ascii="Tahoma" w:hAnsi="Tahoma"/>
          <w:b/>
        </w:rPr>
        <w:tab/>
        <w:t xml:space="preserve">           </w:t>
      </w:r>
      <w:r>
        <w:rPr>
          <w:rFonts w:cs="Tahoma" w:ascii="Tahoma" w:hAnsi="Tahoma"/>
          <w:b/>
          <w:sz w:val="36"/>
        </w:rPr>
        <w:t>1106/21/To</w:t>
      </w:r>
    </w:p>
    <w:p>
      <w:pPr>
        <w:pStyle w:val="Normal"/>
        <w:rPr>
          <w:b/>
          <w:b/>
        </w:rPr>
      </w:pPr>
      <w:r>
        <w:rPr>
          <w:sz w:val="40"/>
        </w:rPr>
        <w:t xml:space="preserve">             </w:t>
      </w:r>
      <w:r>
        <w:rPr>
          <w:b/>
          <w:sz w:val="6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60"/>
          <w:lang w:val="en-US" w:eastAsia="en-US"/>
        </w:rPr>
      </w:pPr>
      <w:r>
        <w:rPr>
          <w:b/>
          <w:sz w:val="6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.15pt;margin-top:5.3pt;width:395.95pt;height:151.15pt;mso-wrap-style:none;v-text-anchor:middle;rotation:1" type="_x0000_t136">
            <v:path textpathok="t"/>
            <v:textpath on="t" fitshape="t" string="Dokumentace&#10;stavby " style="font-family:&quot;Arial Black&quot;;font-size:12pt"/>
            <v:imagedata r:id="rId3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rcenzptenadres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16"/>
          <w:szCs w:val="40"/>
        </w:rPr>
      </w:pPr>
      <w:r>
        <w:rPr>
          <w:b/>
          <w:sz w:val="16"/>
          <w:szCs w:val="4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2595</wp:posOffset>
                </wp:positionH>
                <wp:positionV relativeFrom="paragraph">
                  <wp:posOffset>41910</wp:posOffset>
                </wp:positionV>
                <wp:extent cx="6675120" cy="2286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4.85pt;margin-top:3.3pt;width:525.55pt;height:17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5085</wp:posOffset>
                </wp:positionH>
                <wp:positionV relativeFrom="paragraph">
                  <wp:posOffset>41910</wp:posOffset>
                </wp:positionV>
                <wp:extent cx="2377440" cy="2286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3.55pt;margin-top:3.3pt;width:187.15pt;height:17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ypracoval:</w:t>
        <w:tab/>
        <w:t>Tolasz Vladislav - elektroprojekt</w:t>
      </w:r>
    </w:p>
    <w:p>
      <w:pPr>
        <w:pStyle w:val="Normal"/>
        <w:ind w:left="36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>autorizovaný technik pro techniku prostředí</w:t>
      </w:r>
    </w:p>
    <w:p>
      <w:pPr>
        <w:pStyle w:val="Normal"/>
        <w:ind w:left="360" w:hanging="360"/>
        <w:rPr/>
      </w:pPr>
      <w:r>
        <w:rPr>
          <w:rFonts w:cs="Tahoma" w:ascii="Tahoma" w:hAnsi="Tahoma"/>
          <w:b/>
        </w:rPr>
        <w:tab/>
        <w:tab/>
        <w:tab/>
        <w:t>staveb, specializace elektrotechnická zařízení</w:t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>ČKAIT č. 1102632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atum:  </w:t>
        <w:tab/>
        <w:t>4.dubna 2022</w:t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en-US" w:eastAsia="en-US"/>
        </w:rPr>
      </w:pPr>
      <w:r>
        <w:rPr>
          <w:rFonts w:cs="Tahoma" w:ascii="Tahoma" w:hAnsi="Tahoma"/>
          <w:b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US" w:eastAsia="en-US"/>
        </w:rPr>
      </w:pPr>
      <w:r>
        <w:rPr>
          <w:rFonts w:cs="Tahoma" w:ascii="Tahoma" w:hAnsi="Tahoma"/>
          <w:b/>
          <w:sz w:val="32"/>
          <w:szCs w:val="32"/>
          <w:lang w:val="en-US" w:eastAsia="en-US"/>
        </w:rPr>
      </w:r>
    </w:p>
    <w:p>
      <w:pPr>
        <w:pStyle w:val="Normal"/>
        <w:ind w:left="1410" w:hanging="1410"/>
        <w:rPr>
          <w:rFonts w:ascii="Tahoma" w:hAnsi="Tahoma" w:cs="Tahoma"/>
          <w:b/>
          <w:b/>
          <w:sz w:val="32"/>
          <w:szCs w:val="32"/>
          <w:lang w:val="en-US" w:eastAsia="en-US"/>
        </w:rPr>
      </w:pPr>
      <w:r>
        <w:rPr>
          <w:rFonts w:cs="Tahoma" w:ascii="Tahoma" w:hAnsi="Tahoma"/>
          <w:b/>
          <w:sz w:val="32"/>
          <w:szCs w:val="32"/>
          <w:lang w:val="en-US" w:eastAsia="en-US"/>
        </w:rPr>
      </w:r>
    </w:p>
    <w:p>
      <w:pPr>
        <w:pStyle w:val="Normal"/>
        <w:ind w:left="1410" w:hanging="702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PROJEKT: „ŽELEZNÁ CYKLOTRASA - PODPORA EKOTURISTIKY“</w:t>
      </w:r>
    </w:p>
    <w:p>
      <w:pPr>
        <w:pStyle w:val="Normal"/>
        <w:ind w:left="1410" w:hanging="702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TANOVIŠTĚ Č.2  KARVINÁ HRANICE UL. ŽIŽKOVA BUDOVA JSDH</w:t>
      </w:r>
    </w:p>
    <w:p>
      <w:pPr>
        <w:pStyle w:val="Normal"/>
        <w:jc w:val="center"/>
        <w:rPr>
          <w:rFonts w:ascii="Verdana" w:hAnsi="Verdana" w:cs="Verdana"/>
          <w:b/>
          <w:b/>
          <w:color w:val="282A2F"/>
          <w:sz w:val="28"/>
          <w:szCs w:val="24"/>
          <w:lang w:val="en-US" w:eastAsia="en-US"/>
        </w:rPr>
      </w:pPr>
      <w:r>
        <w:rPr>
          <w:rFonts w:cs="Verdana" w:ascii="Verdana" w:hAnsi="Verdana"/>
          <w:b/>
          <w:color w:val="282A2F"/>
          <w:sz w:val="28"/>
          <w:szCs w:val="24"/>
          <w:lang w:val="en-US" w:eastAsia="en-US"/>
        </w:rPr>
      </w:r>
    </w:p>
    <w:p>
      <w:pPr>
        <w:pStyle w:val="Normal"/>
        <w:rPr>
          <w:rFonts w:ascii="Calibri" w:hAnsi="Calibri" w:cs="Arial"/>
          <w:b/>
          <w:b/>
          <w:color w:val="282A2F"/>
          <w:sz w:val="28"/>
          <w:szCs w:val="28"/>
          <w:lang w:val="en-US" w:eastAsia="en-US"/>
        </w:rPr>
      </w:pPr>
      <w:r>
        <w:rPr>
          <w:rFonts w:cs="Arial" w:ascii="Calibri" w:hAnsi="Calibri"/>
          <w:b/>
          <w:color w:val="282A2F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  <w:t>Část D.1.4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8"/>
          <w:szCs w:val="28"/>
        </w:rPr>
        <w:t>D.1.4.  Technika prostředí staveb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 xml:space="preserve">zařízení silnoproudé elektrotechniky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b/>
          <w:bCs/>
          <w:sz w:val="24"/>
          <w:szCs w:val="24"/>
        </w:rPr>
        <w:t xml:space="preserve">                          </w:t>
      </w:r>
    </w:p>
    <w:p>
      <w:pPr>
        <w:pStyle w:val="Normal"/>
        <w:jc w:val="center"/>
        <w:rPr/>
      </w:pPr>
      <w:r>
        <w:rPr>
          <w:rFonts w:cs="Tahoma" w:ascii="Calibri" w:hAnsi="Calibri"/>
          <w:b/>
          <w:sz w:val="40"/>
          <w:szCs w:val="40"/>
        </w:rPr>
        <w:t>a) TECHNICKÁ ZPRÁVA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OKUMENTACE PRO ÚZEMNÍ SOUHLAS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le vyhlášky 499/2006 Sb. po novele navazující na změnu StZ. účinné od 1.1.2018</w:t>
      </w:r>
    </w:p>
    <w:p>
      <w:pPr>
        <w:pStyle w:val="Normal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sz w:val="24"/>
          <w:szCs w:val="24"/>
        </w:rPr>
        <w:t>Objednatel:</w:t>
        <w:tab/>
      </w:r>
      <w:r>
        <w:rPr>
          <w:rFonts w:cs="Tahoma" w:ascii="Tahoma" w:hAnsi="Tahoma"/>
          <w:bCs/>
        </w:rPr>
        <w:t xml:space="preserve">         </w:t>
      </w:r>
      <w:r>
        <w:rPr>
          <w:rFonts w:cs="Tahoma" w:ascii="Tahoma" w:hAnsi="Tahoma"/>
          <w:b/>
          <w:sz w:val="24"/>
          <w:szCs w:val="24"/>
        </w:rPr>
        <w:t xml:space="preserve">STATUTÁRNÍ MĚSTO KARVINÁ, </w:t>
      </w:r>
    </w:p>
    <w:p>
      <w:pPr>
        <w:pStyle w:val="Normal"/>
        <w:autoSpaceDE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Cs w:val="22"/>
        </w:rPr>
        <w:tab/>
        <w:tab/>
        <w:t xml:space="preserve">         </w:t>
      </w:r>
      <w:r>
        <w:rPr>
          <w:rFonts w:cs="Tahoma" w:ascii="Tahoma" w:hAnsi="Tahoma"/>
          <w:sz w:val="24"/>
          <w:szCs w:val="24"/>
        </w:rPr>
        <w:t>Fryštátská 72/1, 733 24 Karviná Fryštát</w:t>
      </w:r>
    </w:p>
    <w:p>
      <w:pPr>
        <w:pStyle w:val="Normal"/>
        <w:autoSpaceDE w:val="false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Zhotovitel:</w:t>
        <w:tab/>
      </w:r>
      <w:r>
        <w:rPr>
          <w:rFonts w:cs="Tahoma" w:ascii="Tahoma" w:hAnsi="Tahoma"/>
          <w:b/>
          <w:sz w:val="24"/>
          <w:szCs w:val="24"/>
        </w:rPr>
        <w:t>Vladislav Tolasz - elektroprojek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Místo podnikání: </w:t>
        <w:tab/>
        <w:t>Vratká 7/694, 736 01 Havířov Bludov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ísto stavby:</w:t>
        <w:tab/>
        <w:t xml:space="preserve">        </w:t>
      </w:r>
      <w:r>
        <w:rPr>
          <w:rFonts w:cs="Tahoma" w:ascii="Tahoma" w:hAnsi="Tahoma"/>
          <w:b/>
          <w:sz w:val="24"/>
          <w:szCs w:val="24"/>
        </w:rPr>
        <w:t>K.Ú. Karviná Město poz. parc. č. 2515/1</w:t>
      </w:r>
    </w:p>
    <w:p>
      <w:pPr>
        <w:pStyle w:val="Normal"/>
        <w:autoSpaceDE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1"/>
        <w:ind w:left="1632" w:hanging="1632"/>
        <w:rPr/>
      </w:pPr>
      <w:r>
        <w:rPr>
          <w:rFonts w:cs="Tahoma" w:ascii="Tahoma" w:hAnsi="Tahoma"/>
          <w:sz w:val="24"/>
          <w:szCs w:val="24"/>
        </w:rPr>
        <w:t>Vypracoval:</w:t>
      </w:r>
      <w:r>
        <w:rPr>
          <w:rFonts w:cs="Tahoma" w:ascii="Tahoma" w:hAnsi="Tahoma"/>
          <w:b/>
          <w:sz w:val="24"/>
          <w:szCs w:val="24"/>
        </w:rPr>
        <w:tab/>
        <w:t xml:space="preserve">     Vladislav Tolasz - elektroprojekt</w:t>
      </w:r>
    </w:p>
    <w:p>
      <w:pPr>
        <w:pStyle w:val="Heading1"/>
        <w:ind w:left="1632" w:hanging="1632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</w:t>
      </w:r>
      <w:r>
        <w:rPr>
          <w:rFonts w:cs="Tahoma" w:ascii="Tahoma" w:hAnsi="Tahoma"/>
          <w:b/>
          <w:sz w:val="24"/>
          <w:szCs w:val="24"/>
        </w:rPr>
        <w:t>autorizovaný technik pro techniku prostředí staveb,</w:t>
      </w:r>
    </w:p>
    <w:p>
      <w:pPr>
        <w:pStyle w:val="Heading1"/>
        <w:ind w:left="1632" w:hanging="1632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</w:t>
      </w:r>
      <w:r>
        <w:rPr>
          <w:rFonts w:cs="Tahoma" w:ascii="Tahoma" w:hAnsi="Tahoma"/>
          <w:b/>
          <w:sz w:val="24"/>
          <w:szCs w:val="24"/>
        </w:rPr>
        <w:t>specializace elektrotechnická zařízení,</w:t>
      </w:r>
      <w:r>
        <w:rPr>
          <w:rFonts w:cs="Tahoma" w:ascii="Tahoma" w:hAnsi="Tahoma"/>
          <w:b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ČKAIT: 1102632</w:t>
      </w:r>
    </w:p>
    <w:p>
      <w:pPr>
        <w:pStyle w:val="Heading1"/>
        <w:ind w:left="1632" w:hanging="1632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Datum zhotovení:</w:t>
        <w:tab/>
        <w:t xml:space="preserve">    září 2021</w:t>
      </w:r>
      <w:r>
        <w:br w:type="page"/>
      </w:r>
    </w:p>
    <w:p>
      <w:pPr>
        <w:pStyle w:val="Import0"/>
        <w:ind w:firstLine="708"/>
        <w:rPr/>
      </w:pPr>
      <w:r>
        <w:rPr>
          <w:rFonts w:cs="Arial" w:ascii="Arial" w:hAnsi="Arial"/>
          <w:b/>
          <w:szCs w:val="24"/>
        </w:rPr>
        <w:t>1. Všeobecné údaje: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>Dokumentace pro provedení stavby na akci: „Železná cyklotrasa - podpora ekoturistiky“ „stanoviště č.3 Karviná Hranice ul. Leonovova - sportovní areál“, byla vypracována na základě objednávky č. 116/21/2 ze dne 14.6.2021. Požadavky na rozsah projektové dokumentace byly konzultovány se zadavatelem projektu, investorem stavby, dodavatelem zařízení, projektantem a jsou v této části dokumentace  splně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ab/>
        <w:t xml:space="preserve">Tato dokumentace řeší napojení nabíjecí stanice pro elektrokola na zdroj elektrické energie v rámci realizace projektu: „Železná cyklotrasa - podpora EKOturistiky“. Ostatní požadavky na zřízení stanoviště pro elektrokola jako je stavební připravenost, sloupek s nabíjecí stanicí, zhotovení a instalace nosičů kol a úprava terénu nejsou součástí objednávky, bude řešena samostatně dodavatelem společně s magistrátem města Karviné.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odklady pro vypracování projektové dokumentace na přívod elektrické energie pro nabíjecí stanici elektro kol byly tvořen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vou dokumentací -„Sportovní areál ul. Leonovova Karviná Hranice“ objekt č.13 -zázemí areálu - elektročást z roku  2019, vypracovanou firmou ADEA projekt s.r.o. Kafkova 1133/10 702 00 Ostrava - ing Václav Vlček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vizní zprávou dle ČSN 33 2000-6 čl.61 ze dne 30.11.2020  vypracovanou revizním technikem Kateřinou Majevskou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chéma rozvaděče </w:t>
      </w:r>
      <w:r>
        <w:rPr>
          <w:rFonts w:cs="Arial" w:ascii="Arial" w:hAnsi="Arial"/>
          <w:b/>
        </w:rPr>
        <w:t xml:space="preserve">ER </w:t>
      </w:r>
      <w:r>
        <w:rPr>
          <w:rFonts w:cs="Arial" w:ascii="Arial" w:hAnsi="Arial"/>
        </w:rPr>
        <w:t xml:space="preserve">umístěném v kompaktním pilíři v blízkosti stavby a určeného pro zázemí areálu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ordinační situací výkres 18-031-5 C2 předmětné oblasti se zakreslením stávajících podzemních sítí - skutečné provedení stavby</w:t>
      </w:r>
    </w:p>
    <w:p>
      <w:pPr>
        <w:pStyle w:val="Normal"/>
        <w:ind w:left="1068" w:hanging="0"/>
        <w:jc w:val="both"/>
        <w:rPr/>
      </w:pPr>
      <w:r>
        <w:rPr>
          <w:rFonts w:cs="Arial" w:ascii="Arial" w:hAnsi="Arial"/>
        </w:rPr>
        <w:t xml:space="preserve">Stávající zařízení nn je chráněno ochranným pásmem podle znění zákona č.458/2011 Sb.§46 a technickými normami PNE 33 3301, ČSN EN 50423-1, ČSN 33 3210, ČSN 73 6005 apod.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rojektová dokumentace byla zpracována rovněž v souladu s územním plánem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4"/>
          <w:szCs w:val="24"/>
        </w:rPr>
        <w:t>2. Technický popis – stávající stav: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/>
      </w:pPr>
      <w:r>
        <w:rPr>
          <w:rFonts w:cs="Arial" w:ascii="Arial" w:hAnsi="Arial"/>
        </w:rPr>
        <w:t xml:space="preserve">Nově realizovaný sportovní areál v Karviné Hranicích se nachází na ulici Leonovově v blízkosti plaveckého bazénu. Součástí je i budova zázemí areálu, která je napojena na veřejnou síť NN ČEZ Distribuce samostatnou kabelovou elektropřípojkou, zakončenou v blízkosti napojovaného objektu.  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končení elektropřípojky je provedeno v kompaktním pilíři v sestavě přípojková skříň SP5 a elektroměrový typizovaný rozvaděč ER s fakturačním měřením spotřeby elektrické energie. 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/>
      </w:pPr>
      <w:r>
        <w:rPr>
          <w:rFonts w:cs="Arial" w:ascii="Arial" w:hAnsi="Arial"/>
        </w:rPr>
        <w:t xml:space="preserve">Ve výbavě rozvaděče je v odvodní neplombované části za měřením spotřeby osazen 3 fázový jistič 40A/400V s vyrážecí podpěťovou cívkou pro total stop tlačítko. 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elektroměrového rozvaděče je realizováno HDV kabelem CYKY J 4x16 společně s ovládacím okruhem do objektu zázemí areálu do hlavního rozvaděče RH. Ten je určen pro veškeré okruhy v budově a pro podružný rozvaděč. 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montážních prací se provede dílčí revize elektrického zařízení, především ověření funkčnosti kabelů a rozvaděčů elektroměrového a okruhového </w:t>
      </w:r>
      <w:r>
        <w:rPr>
          <w:rFonts w:cs="Arial" w:ascii="Arial" w:hAnsi="Arial"/>
          <w:b/>
        </w:rPr>
        <w:t>RE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RH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Navrhované řešení: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napojení nabíjecí stanice pro elektrokola byl určen elektroměrový rozvaděč </w:t>
      </w:r>
      <w:r>
        <w:rPr>
          <w:rFonts w:cs="Arial" w:ascii="Arial" w:hAnsi="Arial"/>
          <w:b/>
        </w:rPr>
        <w:t>ER</w:t>
      </w:r>
      <w:r>
        <w:rPr>
          <w:rFonts w:cs="Arial" w:ascii="Arial" w:hAnsi="Arial"/>
        </w:rPr>
        <w:t xml:space="preserve">, umístěný v kompaktním pilíři s přípojkovou skříní. Zapojení bude za stávajícím fakturačním měřením, nebude tedy nutné žádat o zřízení odběrného místa. 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/>
      </w:pPr>
      <w:r>
        <w:rPr>
          <w:rFonts w:cs="Arial" w:ascii="Arial" w:hAnsi="Arial"/>
        </w:rPr>
        <w:t>V odvodní části rozvaděče za fakturačním měřením spotřeby se osadí vedle stávajícího jističe 40A/400V jednofázový proudový chránič B16/1+N/0,03mA a podružné měření spotřeby (např. elektroměr HAGER EC050 1 fázový pro přímé měření spotřeby). Bude nutná úprava krycího plechu a osazení DIN lišty.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/>
      </w:pPr>
      <w:r>
        <w:rPr>
          <w:rFonts w:cs="Arial" w:ascii="Arial" w:hAnsi="Arial"/>
        </w:rPr>
        <w:t xml:space="preserve">Navrhovaný okruh se napojí před stávající 3 fázový jistič a bude proveden kabelem CYKY J 3x2,5, uloženým v ochranné trubce vývodem do země. Kabelová trasa se uloží ve výkopu v hloubce 700 mm, po celé délce bude kabel uložen v PE trubce </w:t>
      </w:r>
      <w:r>
        <w:rPr>
          <w:rFonts w:cs="Arial" w:ascii="Arial" w:hAnsi="Arial"/>
          <w:sz w:val="16"/>
          <w:szCs w:val="16"/>
        </w:rPr>
        <w:t>Ø</w:t>
      </w:r>
      <w:r>
        <w:rPr>
          <w:rFonts w:cs="Arial" w:ascii="Arial" w:hAnsi="Arial"/>
        </w:rPr>
        <w:t>36 mm až do místa vyústění u plochy stanoviště pro nabíjení elektrokol. Základ pro nabíjecí stanice  bude o rozměrech 500x400x800 mm z prostého betonu. Vývod povede ze země do stojanu k nabíjecí stanici. Předpokládá se instalace typ POWER BOX.one 4P, jejíž blokové schéma bylo projektantovi předáno, včetně technických požadavků na vlastní jištění přívodu.</w:t>
      </w:r>
    </w:p>
    <w:p>
      <w:pPr>
        <w:pStyle w:val="Normal"/>
        <w:tabs>
          <w:tab w:val="clear" w:pos="708"/>
          <w:tab w:val="left" w:pos="-4111" w:leader="none"/>
        </w:tabs>
        <w:ind w:right="-1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/>
      </w:pPr>
      <w:r>
        <w:rPr>
          <w:rFonts w:cs="Arial" w:ascii="Arial" w:hAnsi="Arial"/>
        </w:rPr>
        <w:t>Součástí této stanice by měl být i proudový chránič v sestavě rozvodné krabice. Nebylo požadováno měření spotřeby elektrické energie. Podle informací dodavatele je tato možnost zajištěna vnitřním vybavením stanice.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ktromontážní firma připraví jištěný přívodní kabel, včetně revize a zajištění proti zneužití. Vlastní napojení nabíjecí stanice se provede po montáži celého zařízení a stojanů. To bylo určeno investorem  - viz situace. Vzhledem k   trase vedení kabelu nn pro budovu zázemí,  veřejné osvětlení areálu  a kabely slaboproudu  bude plocha pro kola ze zatravňovacích tvárnic o celkové konstrukční výšce do 200mm, Do zatravňovacích tvárnic bude ukotven stojan pro kola typ STANDART – jednostranný zamykatelný stojan na kola VELOCK o rozměrech 600x2100 mm Před započetím prací budou vytýčeny sítě ve vlastnictví Statutárního města Karviné. Dále bude vytýčen kabel nn ve  vlastnictví ČEZ a.s. 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místění stojanu na kola je navrženo mimo ochranné pásmo kabelového vedení NN. Veškeré výkopy budou prováděny ručně.  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/>
      </w:pPr>
      <w:r>
        <w:rPr>
          <w:rFonts w:cs="Arial" w:ascii="Arial" w:hAnsi="Arial"/>
        </w:rPr>
        <w:t>- Podmínkou pro zahájení činnosti v blízkosti zařízení distribuční soustavy, resp. v ochranném pásmu je platné sdělení o existenci zařízení v majetku společnosti ČEZ Distribuce, a.s.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/>
      </w:pPr>
      <w:r>
        <w:rPr>
          <w:rFonts w:cs="Arial" w:ascii="Arial" w:hAnsi="Arial"/>
        </w:rPr>
        <w:t xml:space="preserve">Společnost ČEZ Distribuce vydala „Vyjádření k projektové dokumentaci ke stavbě ve smyslu energetického zákona a příslušných technických norem“ dne 29.3.2022, ve kterých jsou uvedené podmínky pod kterými je vázán souhlas s projektovou dokumentací. Tyto podmínky byly do dokumentace pro územní souhlas zapracovány. Kopie vyjádření je nedílnou součástí této dokumentace.  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/>
      </w:pPr>
      <w:r>
        <w:rPr>
          <w:rFonts w:cs="Arial" w:ascii="Arial" w:hAnsi="Arial"/>
        </w:rPr>
        <w:t>Vývod povede ze země do stojanu s nabíjecí stanici. Předpokládá se instalace typ POWER BOX.one 4P, jejíž blokové schéma bylo projektantovi předáno, včetně technických požadavků na vlastní jištění přívodu.</w:t>
      </w:r>
    </w:p>
    <w:p>
      <w:pPr>
        <w:pStyle w:val="Normal"/>
        <w:tabs>
          <w:tab w:val="clear" w:pos="708"/>
          <w:tab w:val="left" w:pos="-4111" w:leader="none"/>
        </w:tabs>
        <w:ind w:right="-1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4. Technické údaj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>Proudová soustava:</w:t>
        <w:tab/>
        <w:tab/>
        <w:tab/>
        <w:tab/>
        <w:t>1+N+PE ~ 50Hz TN–C-S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rovozní napětí:</w:t>
        <w:tab/>
        <w:tab/>
        <w:tab/>
        <w:tab/>
        <w:t>400/231V (ČSN 33 0120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Instalovaný výkon:                                           do 3,5 kW </w:t>
      </w:r>
    </w:p>
    <w:p>
      <w:pPr>
        <w:pStyle w:val="Normal"/>
        <w:ind w:left="4950" w:hanging="4242"/>
        <w:jc w:val="both"/>
        <w:rPr>
          <w:rFonts w:ascii="Arial" w:hAnsi="Arial" w:cs="Arial"/>
        </w:rPr>
      </w:pPr>
      <w:r>
        <w:rPr>
          <w:rFonts w:cs="Arial" w:ascii="Arial" w:hAnsi="Arial"/>
        </w:rPr>
        <w:t>Ochrana před úrazem elektrického proudu neživých částí:automatické odpojení vadné části od        zdroje čl. 413.1 ČSN 33 2000-4-41 ed.02 prostřednictvím nadproudového prvku</w:t>
      </w:r>
    </w:p>
    <w:p>
      <w:pPr>
        <w:pStyle w:val="Normal"/>
        <w:ind w:left="4950" w:hanging="42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výšená:                                                         proudovým chrániče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živých částí před úrazem el. proudu podle ČSN 33 2000-4-41 ed.02 , čl. 412.2 a</w:t>
        <w:tab/>
        <w:tab/>
        <w:tab/>
        <w:tab/>
        <w:tab/>
        <w:tab/>
        <w:tab/>
        <w:t>čl. 412.1N2 izolací, ochrannými kryty, polohou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Napájecí body:</w:t>
        <w:tab/>
        <w:tab/>
        <w:tab/>
        <w:tab/>
        <w:t xml:space="preserve">            stávající rozvaděč RE- neplombovaná část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řed bleskem:</w:t>
        <w:tab/>
        <w:tab/>
        <w:tab/>
        <w:t xml:space="preserve">            neřeše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rčení vnějších vlivů:</w:t>
        <w:tab/>
        <w:tab/>
        <w:tab/>
        <w:t xml:space="preserve">            prostory nebezpečné</w:t>
      </w:r>
    </w:p>
    <w:p>
      <w:pPr>
        <w:pStyle w:val="Normal"/>
        <w:ind w:left="49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A4,AB8,AC1,AD4,AE3,AF1,AN1,AP1, AQ1,AS2 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venkovní prostředí mírného klimatického pásma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5. Uzemnění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Bude použito stávající uzemnění rozvaděče </w:t>
      </w:r>
      <w:r>
        <w:rPr>
          <w:rFonts w:cs="Arial" w:ascii="Arial" w:hAnsi="Arial"/>
          <w:b/>
        </w:rPr>
        <w:t>ER</w:t>
      </w:r>
      <w:r>
        <w:rPr>
          <w:rFonts w:cs="Arial" w:ascii="Arial" w:hAnsi="Arial"/>
        </w:rPr>
        <w:t xml:space="preserve">. Spojení bude provedeno vodičem FeZn 8mm. Na něj se napojí ocelová konstrukce stojanu pro elektrokola. Za vyhovující je považováno spojení, které má přechodový odpor mezi ochrannou svorkou a nejvzdálenější odnímatelnou částí nejvýše 0,1 ohmů (Ω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zemnění je řešeno v souladu s ČSN 33 2000-4-41 a ČSN 33 2000-5-51. Zemní přechodový odpor nesmí přesáhnout 5 ohmů (Ω) a provedení uzemnění musí odpovídat ČSN 33 2000-5-54 ed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značení uzemnění bude v nadzemní části zelenožlutou páskou, případně nátěrem. </w:t>
      </w:r>
    </w:p>
    <w:p>
      <w:pPr>
        <w:pStyle w:val="TextBody"/>
        <w:ind w:firstLine="708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6. Zemní práce:</w:t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</w:rPr>
        <w:t xml:space="preserve">Kabelové vedení v zemi se uloží v souladu s ČSN 332000-5-52 a ČSN 73 6005 do kabelové rýhy 35x70 cm a po celé trase do trubek DVK ø 29 mm, do kabelového lože. Celá trasa vede volným terénem, nedochází k přechodu zpevněných ploch, nebude tedy nutné provádět protlaky nebo překopy. </w:t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</w:rPr>
        <w:t xml:space="preserve">Při křížení, nebo souběhu kabelu s inženýrskými sítěmi je nutné zachovat vzdálenosti podle ČSN 73 6005. Jejich minimální velikosti jsou uvedené v citované normě. Dále je nutné dodržet zákon č. 458/2000, zvláště pak § 46 – Ochranná pásma. Před zahájením výkopových zemních prací nechá investor vytyčit trasu kabelu pro zázemí areálu. 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průběhu stavby je nutné provést technikem správce zařízení kontrolu uložení kabelů a prostupů. Označení výkopu bude výstražnou fólií PVC šíře 33 cm. Toto uložení kabelu vyhovuje i pro místa křížení s cizími inženýrskými sítěmi. 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ísta křížení a souběhy ostatních zařízení a staveb se zařízeními energetickými, komunikačními sítěmi pro elektronickou komunikaci nebo zařízeními technické infrastruktury </w:t>
      </w:r>
      <w:r>
        <w:rPr>
          <w:rFonts w:cs="Arial" w:ascii="Arial" w:hAnsi="Arial"/>
          <w:b/>
          <w:sz w:val="20"/>
        </w:rPr>
        <w:t xml:space="preserve">jsou </w:t>
      </w:r>
      <w:r>
        <w:rPr>
          <w:rFonts w:cs="Arial" w:ascii="Arial" w:hAnsi="Arial"/>
          <w:sz w:val="20"/>
        </w:rPr>
        <w:t xml:space="preserve">vyprojektovány a budou provedeny v souladu s platnými normami a předpisy, zejména s ČSN 33 2000-5-52, ČSN EN 550110-1, ČSN EN 50341-1, ČSN 73 6005 a PNE 33 0000-6, PNE 33 3301, PNE 34 1050. </w:t>
      </w:r>
    </w:p>
    <w:p>
      <w:pPr>
        <w:pStyle w:val="TextBody"/>
        <w:ind w:firstLine="708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řed záhozem všech provedených výkopů a základů bude rovněž přizván zástupce investora a správce zařízení na kontrolu. Po zásypech bude trasa výkopu uvedena do původního stavu, případně osetá travou.</w:t>
      </w:r>
      <w:r>
        <w:rPr>
          <w:rFonts w:cs="Tahoma" w:ascii="Tahoma" w:hAnsi="Tahoma"/>
          <w:sz w:val="20"/>
        </w:rPr>
        <w:t xml:space="preserve"> Vzhledem k malému rozsahu a četnosti podzemních sítí ve vlastnictví Statutárního města Karviné budou veškeré zemní práce prováděny ručně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Cs w:val="24"/>
        </w:rPr>
        <w:t>7. Rozváděče: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součástí této dokumentace. Pro napojení je určen stávající elektroměrový rozvaděč ER v kompaktním celoplastovém pilíři. V souvislosti s navrhovanou nabíjecí stanicí se provedou nezbytné úpravy v rozvaděči, jako je osazení jističe (proudového chrániče) a podružného elektroměru..</w:t>
      </w:r>
    </w:p>
    <w:p>
      <w:pPr>
        <w:pStyle w:val="TextBody"/>
        <w:ind w:firstLine="708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 w:val="20"/>
        </w:rPr>
        <w:t xml:space="preserve">Předpokládané celkové jednopolové schéma je součástí dokumentace, stejně jako schéma nabíjecí stanice. </w:t>
      </w:r>
    </w:p>
    <w:p>
      <w:pPr>
        <w:pStyle w:val="TextBody"/>
        <w:ind w:firstLine="708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8. Nakládání s odpady:</w:t>
      </w:r>
    </w:p>
    <w:p>
      <w:pPr>
        <w:pStyle w:val="Normal"/>
        <w:spacing w:before="60" w:after="60"/>
        <w:ind w:firstLine="708"/>
        <w:jc w:val="both"/>
        <w:rPr/>
      </w:pPr>
      <w:r>
        <w:rPr>
          <w:rFonts w:cs="Arial" w:ascii="Arial" w:hAnsi="Arial"/>
        </w:rPr>
        <w:t>S veškerými odpady, které budou vznikat při  stavbě, bude nakládáno podle zákona č. 541/2020 Sb., o odpadech, případě s opatřeními platnými pro dané území, např. obecně závaznými vyhláškami vydanými územní samosprávou. Není předpoklad nálezu nebezpečných odpadů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odstraňování staveb bude předložena smlouva o ukládání odpadů dle jejich kategorizace mezi zhotovitelem demoličních prací a provozovatelem řízené skládk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Tabulka předpokládaných druhů a typů odpadů</w:t>
      </w:r>
      <w:r>
        <w:rPr/>
        <w:t xml:space="preserve"> .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571"/>
        <w:gridCol w:w="1418"/>
        <w:gridCol w:w="1143"/>
        <w:gridCol w:w="1408"/>
      </w:tblGrid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 druhu odpadu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druhu odp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kategorie odpadu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likvidac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žství   (t)</w:t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1 0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5 0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mina a kamení neuvedené pod č. 17 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4 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y neuvedené pod 17 04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-  odvoz na skládku stavební suti  </w:t>
      </w:r>
    </w:p>
    <w:p>
      <w:pPr>
        <w:pStyle w:val="Normal"/>
        <w:rPr/>
      </w:pPr>
      <w:r>
        <w:rPr>
          <w:rFonts w:cs="Arial" w:ascii="Arial" w:hAnsi="Arial"/>
        </w:rPr>
        <w:t>b – odvoz do sběrny příslušného druhu odpa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 – odvoz k likvidaci nebezpečného odpadu odborné firmě, popř. skládku určenou pro uskladnění nebezpečných odpadů.</w:t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</w:rPr>
        <w:t xml:space="preserve">Je zakázáno opalovat izolaci demontovaných kabelů ve volné přírodě, vzhledem k uvolňování jedovatých a karcinogenních látek do ovzduší. Kabely budou před odevzdáním do sběru upraveny autorizovanou firmou. 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Pro generálního dodavatele – původce je závazná evidence odpadů v průběhu výstavby a podrobnostech v nakládání s nimi. Veškeré doklady pak budou předloženy v rámci kolaudace stavby.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9. Staveniště a organizace výstavby: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Investor předá staveniště v takovém stavu, aby dodavatel mohl započít práce podle schválené dokumentace a podle podmínek dohodnutých v uzavřené smlouvě o dílo.</w:t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</w:rPr>
        <w:t>2. Průběh prací bude prováděn v souladu s příslušnými normami ČSN a souvisejícími předpisy, platnými v době realizace stavby.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0. Bezpečnost práce:</w:t>
      </w:r>
    </w:p>
    <w:p>
      <w:pPr>
        <w:pStyle w:val="TextBody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0.1. Ochrana zdraví a zajištění bezpečnosti při práci:</w:t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Při montáži, odzkoušení, revizích i provozu je nutno dbát základních požadavků k zajištění bezpečnosti práce – viz vyhláška ČÚBP č. 48/1982 Sb., kterou se stanoví základní požadavky k zajištění bezpečnosti práce a technických zařízení ve znění vyhlášky č. 324/1990 Sb., vyhlášky č. 207/1991 Sb., a vyhlášky č. 352/200 Sb., včetně navazujících vyhlášek a nařízení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5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10.2. Bezpečnost práce a technických zařízení: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Ochrana před úrazem elektrickým proudem živých a neživých částí elektrického zařízení je popsána v předchozí části této zprávy. Jednotlivá uzemnění vodiče PEN v síti TN-C a PE v síti TN-S mají mít odpor nejvýše 15 ohmů, odpor uzemnění pracovního středu zdroje, nebo pracovního uzemnění místa zdroje nemá být větší než 5 ohmů.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Z hlediska nebezpečí úrazu elektrickým proudem na zařízení vo se vyskytují prostory nebezpečné a zvláště nebezpečné. Podle ČSN 33 2000-4-41 se na základě tohoto vyhodnocení stanovuje mez trvalého dotykového napětí U</w:t>
      </w:r>
      <w:r>
        <w:rPr>
          <w:rFonts w:cs="Arial" w:ascii="Arial" w:hAnsi="Arial"/>
          <w:sz w:val="20"/>
          <w:vertAlign w:val="subscript"/>
        </w:rPr>
        <w:t>dl</w:t>
      </w:r>
      <w:r>
        <w:rPr>
          <w:rFonts w:cs="Arial" w:ascii="Arial" w:hAnsi="Arial"/>
          <w:sz w:val="20"/>
        </w:rPr>
        <w:t xml:space="preserve"> = 25 V.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hrana před atmosférickými vlivy a bleskem je řešena uzemněním.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Bezpečnostní vypínání elektrického zařízení jako celku je v rozvaděči označeno bezpečnostní tabulkou „Hlavní vypínač – vypni v nebezpečí !“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hrana elektrického vedení před mechanickým poškozením je provedeno polohou, zákryty, případně trubkami a chráničkami.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Ochrana vedení proti nadproudům je provedena dle ČSN 33 2000-4-43 a ČSN 33 2000-4-473 pojistkami a jističi. Dohodnutá doba samočinného odpojení od zdroje je stanovena na dobu 5 sekund při respektování čl. 413.1.3.5 ČSN 33 2000-4-41.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K danému elektrickému zařízení provede montážní organizace výchozí revizi elektrického zařízení podle ČSN 33 1500, ČSN 33 2000-1 a ČSN 33 2000-6-61 a vydá revizní zprávu.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luha a práce na elektrických zařízeních se bude provádět podle ČSN 34 3100-67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acovníci musí být proškolení a zkoušení dle vyhlášky č. 50/1978 Sb.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Při provádění montážních prací nutno dodržovat vyhlášku ČÚB a ČBU č. 324/90 o bezpečnosti práce a technických zařízení při stavebních pracích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stavba náleží do skupiny zvláštních staveb a nevztahuje se na ni ustanovení ČSN 73 0802 o požární bezpečnosti staveb a stavebních objektů.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Při stavbě budou dodržena ustanovení vyhlášky č. 137/1998 Sb., o obecných technických požadavcích na výstavbu, která upravuje požadavky na provádění staveb a příslušné normy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ktrické zařízení bude opatřeno bezpečnostními tabulkami a nápisy dle ČSN ISO 3864/018010.</w:t>
      </w:r>
    </w:p>
    <w:p>
      <w:pPr>
        <w:pStyle w:val="TextBody"/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yny pro poskytnutí první pomoci při úrazech elektrickou energií stanoví doporučení ČES 00.02.94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70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1. Závazná stanoviska, povolení stavby, rozhodnutí, vyjádření dotčených orgánů, stanoviska vlastníků veřejné dopravní a technické infrastruktury</w:t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Závazná stanoviska, stanoviska, rozhodnutí, vyjádření dotčených orgánů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</w:rPr>
        <w:t xml:space="preserve">Bylo vydáno sdělení ke </w:t>
      </w:r>
      <w:r>
        <w:rPr>
          <w:rFonts w:cs="Arial" w:ascii="Arial" w:hAnsi="Arial"/>
          <w:b/>
          <w:bCs/>
        </w:rPr>
        <w:t xml:space="preserve">  koordinovanému</w:t>
      </w:r>
      <w:r>
        <w:rPr>
          <w:rFonts w:cs="Arial" w:ascii="Arial" w:hAnsi="Arial"/>
          <w:b/>
        </w:rPr>
        <w:t xml:space="preserve">  stanovisku </w:t>
      </w:r>
      <w:r>
        <w:rPr>
          <w:rFonts w:cs="Arial" w:ascii="Arial" w:hAnsi="Arial"/>
          <w:bCs/>
        </w:rPr>
        <w:t>Magistrátem města Karviné ze dne 21.3.2022. Veřejné zájmy nejsou předmětným záměrem dotčen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Magistrát města Karviné</w:t>
      </w:r>
      <w:r>
        <w:rPr>
          <w:rFonts w:cs="Arial" w:ascii="Arial" w:hAnsi="Arial"/>
        </w:rPr>
        <w:t xml:space="preserve"> – stanovisko vlastníka k záměru ze dne 21.3.2022 Toto stanovisko bude splněno v plném rozsah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tanoviska vlastníků veřejné dopravní a technické infrastruktury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Stanoviska vlastníků veřejné dopravní a technické infrastruktury budou splněny v plném rozsahu . Veškeré sítě technické infrastruktury budou před realizací vytýčeny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dokumentace byla zapracována vyjádření majitelů a správců sítí technické  infrastruktury: 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Z Distribuce, a.s.,</w:t>
      </w:r>
      <w:r>
        <w:rPr>
          <w:rFonts w:cs="Arial" w:ascii="Arial" w:hAnsi="Arial"/>
        </w:rPr>
        <w:t xml:space="preserve"> Teplická 874/8, 405 02  Děčín ze dne 27.12.2021 pod zn. 0101655714   se v zájmovém území se nachází zařízení této společnosti. Společnost ČEZ Distribuce vydala „Vyjádření k projektové dokumentaci ke stavbě ve smyslu energetického zákona a příslušných technických norem“ dne 29.3.2022, ve kterých jsou uvedené podmínky pod kterými je vázán souhlas s projektovou dokumentací. Tyto podmínky byly do dokumentace pro územní souhlas zapracovány. Kopie vyjádření je nedílnou součástí této dokumentace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bCs/>
        </w:rPr>
        <w:t>ČEZ ICT Services,a.s.,</w:t>
      </w:r>
      <w:r>
        <w:rPr>
          <w:rFonts w:cs="Arial" w:ascii="Arial" w:hAnsi="Arial"/>
        </w:rPr>
        <w:t xml:space="preserve"> Duhová 1531/3 ,140 53 Praha 4, sdělením ze dne 27.12.2021 pod zn. 0700483794 se v zájmovém území nenachází  zařízení této společnosti. 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bCs/>
        </w:rPr>
        <w:t>Telco Pro  Services a.s.,</w:t>
      </w:r>
      <w:r>
        <w:rPr>
          <w:rFonts w:cs="Arial" w:ascii="Arial" w:hAnsi="Arial"/>
        </w:rPr>
        <w:t xml:space="preserve"> Duhová 1531/3 ,140 53 Praha 4, sdělením ze dne 29.12.2021 pod zn.  0201345427</w:t>
      </w:r>
      <w:r>
        <w:rPr>
          <w:rFonts w:eastAsia="Calibri" w:cs="Arial" w:ascii="Arial" w:hAnsi="Arial"/>
        </w:rPr>
        <w:t xml:space="preserve"> se</w:t>
      </w:r>
      <w:r>
        <w:rPr>
          <w:rFonts w:cs="Arial" w:ascii="Arial" w:hAnsi="Arial"/>
        </w:rPr>
        <w:t xml:space="preserve"> v zájmovém území se nenachází zařízení této společnosti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bCs/>
        </w:rPr>
        <w:t>Severomoravské vodovody a kanalizace Ostrava a.s.,</w:t>
      </w:r>
      <w:r>
        <w:rPr>
          <w:rFonts w:cs="Arial" w:ascii="Arial" w:hAnsi="Arial"/>
        </w:rPr>
        <w:t xml:space="preserve"> 28. října 169, 709 45  Ostrava-město  – ze dne 30.12.2021 pod zn. 9773/V040005/2021/Automat, nedojde ke střetu se zařízením ve vlastnictví či v provozování této společnosti.. 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bCs/>
        </w:rPr>
        <w:t xml:space="preserve">GasNet, s.r.o. </w:t>
      </w:r>
      <w:r>
        <w:rPr>
          <w:rFonts w:cs="Arial" w:ascii="Arial" w:hAnsi="Arial"/>
        </w:rPr>
        <w:t>, Plynárenská 499/1, 602 00  Brno stanovisko ze dne 30.12.2021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pod zn: 5002523326 se  v  zájmovém území se nenachází plynárenská zařízení této společnosti.  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bCs/>
        </w:rPr>
        <w:t>CETIN a.s.</w:t>
      </w:r>
      <w:r>
        <w:rPr>
          <w:rFonts w:cs="Arial" w:ascii="Arial" w:hAnsi="Arial"/>
        </w:rPr>
        <w:t>Českomoravská  2510/19, Libeň, 190 00 Praha 9 ze dne 30.12.2021   pod zn: 895974/21 nedojde ke střetu se  zařízením této společnosti. Stavebník bude respektovat toto vyjádření. Budou splněny všeobecné podmínky ochrany sítě elektronických komunikací společnosti Česká telekomunikační infrastruktura a.s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bCs/>
        </w:rPr>
        <w:t>Veolia Průmyslové služby ČR,a.s.</w:t>
      </w:r>
      <w:r>
        <w:rPr>
          <w:rFonts w:cs="Arial" w:ascii="Arial" w:hAnsi="Arial"/>
        </w:rPr>
        <w:t>Zelená 2061/88a,709 00 Ostrava Mariánské Hory pod zn. VPS/20211227-007/ES ze dne 27.12.2021 a stanoviska RSMSV/20211227-003/ES ze dne 10.1.2022 nedojde  k dotčení zařízení ve vlastnictví Veolie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bCs/>
        </w:rPr>
        <w:t xml:space="preserve">Vodafone Czech republic </w:t>
      </w:r>
      <w:r>
        <w:rPr>
          <w:rFonts w:cs="Arial" w:ascii="Arial" w:hAnsi="Arial"/>
        </w:rPr>
        <w:t>pod zn. 211230-1509372915 ze dne 30.12.2021, nedojde  k dotčení zařízení ve vlastnictví Vodafone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bCs/>
        </w:rPr>
        <w:t>PODA-</w:t>
      </w:r>
      <w:r>
        <w:rPr>
          <w:rFonts w:cs="Arial" w:ascii="Arial" w:hAnsi="Arial"/>
        </w:rPr>
        <w:t xml:space="preserve"> 28 října 1168/102 pod zn. TaV/217/2022/Vo ze dne 27.1.2022 ,nedojde  k dotčení zařízení ve vlastnictví Pod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ČD Telematika   a.s. </w:t>
      </w:r>
      <w:r>
        <w:rPr>
          <w:rFonts w:cs="Arial" w:ascii="Arial" w:hAnsi="Arial"/>
        </w:rPr>
        <w:t>Pemerova 2619/2a 130 00 Praha 3 , č.j. 1202124434 ze dne 4.1.2022, nedojde  k dotčení zařízení ve vlastnictví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Cs w:val="24"/>
        </w:rPr>
        <w:t>12. Závěr: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Veškeré elektromontážní práce se provedou podle platných norem ČSN, ON, OEG a za dodržení platných bezpečnostních předpisů. Před uvedení do provozu musí projít elektrozařízení výchozí revizi ve smyslu platné ČSN 33 2000-6-61. Stavba nemá negativní vliv na životní prostředí, není použito zařízení obsahující PCB.</w:t>
      </w:r>
    </w:p>
    <w:p>
      <w:pPr>
        <w:pStyle w:val="TextBody"/>
        <w:rPr/>
      </w:pPr>
      <w:r>
        <w:rPr>
          <w:rFonts w:cs="Arial" w:ascii="Arial" w:hAnsi="Arial"/>
          <w:sz w:val="20"/>
        </w:rPr>
        <w:tab/>
        <w:t>Projektant upozorňuje na to, že každá elektrická instalace musí mít předepsanou dokumentaci, umožňující provoz, údržbu a revize elektrických zařízení podle ČSN 33 2000-1 čl.5.2 a čl.7.1 ČSN 33 3210 a danou vyhláškou č.48/82 Sb.§4.</w:t>
      </w:r>
    </w:p>
    <w:p>
      <w:pPr>
        <w:pStyle w:val="TextBody"/>
        <w:rPr/>
      </w:pPr>
      <w:r>
        <w:rPr>
          <w:rFonts w:cs="Arial" w:ascii="Arial" w:hAnsi="Arial"/>
          <w:sz w:val="20"/>
        </w:rPr>
        <w:tab/>
        <w:t>K přejímacímu řízení doloží dodavatel montážních prací „Závazné podklady k přejímacímu řízení“ a atesty použitých prvků – rozvaděčů. Změny oproti projektové dokumentaci lze provádět pouze s vědomím a za souhlasu projektanta, zástupce města Karviná a servisní organizace.</w:t>
      </w:r>
    </w:p>
    <w:p>
      <w:pPr>
        <w:pStyle w:val="TextBody"/>
        <w:rPr/>
      </w:pPr>
      <w:r>
        <w:rPr>
          <w:rFonts w:cs="Arial" w:ascii="Arial" w:hAnsi="Arial"/>
          <w:sz w:val="20"/>
        </w:rPr>
        <w:tab/>
        <w:t xml:space="preserve">Zároveň je nutné zajistit případné vstupy na cizí pozemky, vyřešit právní vztahy s majiteli. Podle požadavků správců jednotlivých zařízení je nutný i dozor při výkopových prací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hanging="0"/>
        <w:jc w:val="both"/>
        <w:rPr/>
      </w:pPr>
      <w:r>
        <w:rPr>
          <w:szCs w:val="28"/>
        </w:rPr>
        <w:t xml:space="preserve">             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32" w:hanging="16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32" w:hanging="1632"/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  <w:color w:val="0000FF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odpisChar">
    <w:name w:val="Podpis Char"/>
    <w:qFormat/>
    <w:rPr>
      <w:rFonts w:ascii="Arial" w:hAnsi="Arial" w:cs="Arial"/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rcenzptenadresa">
    <w:name w:val="Zkrácená zpáteční adresa"/>
    <w:basedOn w:val="Normal"/>
    <w:qFormat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sz w:val="24"/>
    </w:rPr>
  </w:style>
  <w:style w:type="paragraph" w:styleId="Import4">
    <w:name w:val="Import 4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8">
    <w:name w:val="Import 8"/>
    <w:basedOn w:val="Normal"/>
    <w:qFormat/>
    <w:pPr>
      <w:tabs>
        <w:tab w:val="clear" w:pos="708"/>
        <w:tab w:val="left" w:pos="3888" w:leader="none"/>
        <w:tab w:val="left" w:pos="4608" w:leader="none"/>
      </w:tabs>
      <w:suppressAutoHyphens w:val="true"/>
      <w:spacing w:lineRule="auto" w:line="276"/>
      <w:ind w:left="1152" w:hanging="0"/>
    </w:pPr>
    <w:rPr>
      <w:rFonts w:ascii="Arial" w:hAnsi="Arial" w:cs="Arial"/>
      <w:sz w:val="24"/>
    </w:rPr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3312" w:hanging="0"/>
    </w:pPr>
    <w:rPr>
      <w:rFonts w:ascii="Arial" w:hAnsi="Arial" w:cs="Arial"/>
      <w:sz w:val="24"/>
    </w:rPr>
  </w:style>
  <w:style w:type="paragraph" w:styleId="Import10">
    <w:name w:val="Import 10"/>
    <w:basedOn w:val="Normal"/>
    <w:qFormat/>
    <w:pPr>
      <w:tabs>
        <w:tab w:val="clear" w:pos="708"/>
        <w:tab w:val="left" w:pos="3600" w:leader="none"/>
      </w:tabs>
      <w:suppressAutoHyphens w:val="true"/>
      <w:spacing w:lineRule="auto" w:line="276"/>
      <w:ind w:left="1152" w:hanging="0"/>
    </w:pPr>
    <w:rPr>
      <w:rFonts w:ascii="Arial" w:hAnsi="Arial" w:cs="Arial"/>
      <w:sz w:val="24"/>
    </w:rPr>
  </w:style>
  <w:style w:type="paragraph" w:styleId="Import11">
    <w:name w:val="Import 11"/>
    <w:basedOn w:val="Normal"/>
    <w:qFormat/>
    <w:pPr>
      <w:tabs>
        <w:tab w:val="clear" w:pos="708"/>
        <w:tab w:val="left" w:pos="5904" w:leader="none"/>
      </w:tabs>
      <w:suppressAutoHyphens w:val="true"/>
      <w:spacing w:lineRule="auto" w:line="276"/>
      <w:ind w:left="3600" w:hanging="0"/>
    </w:pPr>
    <w:rPr>
      <w:rFonts w:ascii="Arial" w:hAnsi="Arial" w:cs="Arial"/>
      <w:sz w:val="24"/>
    </w:rPr>
  </w:style>
  <w:style w:type="paragraph" w:styleId="Import12">
    <w:name w:val="Import 1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3600" w:hanging="0"/>
    </w:pPr>
    <w:rPr>
      <w:rFonts w:ascii="Arial" w:hAnsi="Arial" w:cs="Arial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Styl5">
    <w:name w:val="Styl5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widowControl w:val="false"/>
      <w:suppressAutoHyphens w:val="true"/>
      <w:ind w:left="4252" w:hanging="0"/>
    </w:pPr>
    <w:rPr>
      <w:rFonts w:ascii="Arial" w:hAnsi="Arial" w:cs="Arial"/>
      <w:sz w:val="24"/>
      <w:lang w:val="en-US"/>
    </w:rPr>
  </w:style>
  <w:style w:type="paragraph" w:styleId="Stednmka21">
    <w:name w:val="Střední mřížka 2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lasz.v@volny.cz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5:49:00Z</dcterms:created>
  <dc:creator>Vladislav Tolasz</dc:creator>
  <dc:description/>
  <cp:keywords/>
  <dc:language>en-US</dc:language>
  <cp:lastModifiedBy>Lenka Němcová</cp:lastModifiedBy>
  <cp:lastPrinted>2022-03-14T13:52:00Z</cp:lastPrinted>
  <dcterms:modified xsi:type="dcterms:W3CDTF">2022-04-04T06:58:00Z</dcterms:modified>
  <cp:revision>6</cp:revision>
  <dc:subject/>
  <dc:title>Investor:</dc:title>
</cp:coreProperties>
</file>